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/602 Dvorce – most ev. č. 602-044, PD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 v platném zn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g. Markéta Majdičová, ve věcech zadání veřejné zakázk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Irena Šedová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87; +420 564 602 274 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dova.i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19-07-12T05:42:00Z</dcterms:modified>
  <cp:revision>34</cp:revision>
  <dc:subject/>
  <dc:title>Krycí list nabídky</dc:title>
</cp:coreProperties>
</file>